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2  15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июня</w:t>
            </w:r>
          </w:p>
        </w:tc>
      </w:tr>
      <w:tr>
        <w:trPr>
          <w:trHeight w:val="37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1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725" distR="114935" simplePos="0" locked="0" layoutInCell="1" allowOverlap="1" relativeHeight="33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802640</wp:posOffset>
                      </wp:positionV>
                      <wp:extent cx="1739900" cy="1213485"/>
                      <wp:effectExtent l="0" t="0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9880" cy="12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0" h="1911">
                                    <a:moveTo>
                                      <a:pt x="2470" y="1911"/>
                                    </a:moveTo>
                                    <a:cubicBezTo>
                                      <a:pt x="2433" y="1881"/>
                                      <a:pt x="2419" y="1832"/>
                                      <a:pt x="2253" y="1731"/>
                                    </a:cubicBezTo>
                                    <a:cubicBezTo>
                                      <a:pt x="2087" y="1630"/>
                                      <a:pt x="1709" y="1430"/>
                                      <a:pt x="1473" y="1303"/>
                                    </a:cubicBezTo>
                                    <a:cubicBezTo>
                                      <a:pt x="1237" y="1176"/>
                                      <a:pt x="1063" y="1080"/>
                                      <a:pt x="835" y="966"/>
                                    </a:cubicBezTo>
                                    <a:cubicBezTo>
                                      <a:pt x="607" y="852"/>
                                      <a:pt x="212" y="744"/>
                                      <a:pt x="106" y="616"/>
                                    </a:cubicBezTo>
                                    <a:cubicBezTo>
                                      <a:pt x="0" y="488"/>
                                      <a:pt x="70" y="295"/>
                                      <a:pt x="202" y="196"/>
                                    </a:cubicBezTo>
                                    <a:cubicBezTo>
                                      <a:pt x="334" y="97"/>
                                      <a:pt x="602" y="42"/>
                                      <a:pt x="895" y="21"/>
                                    </a:cubicBezTo>
                                    <a:cubicBezTo>
                                      <a:pt x="1188" y="0"/>
                                      <a:pt x="1653" y="43"/>
                                      <a:pt x="1960" y="73"/>
                                    </a:cubicBezTo>
                                    <a:cubicBezTo>
                                      <a:pt x="2267" y="103"/>
                                      <a:pt x="2578" y="174"/>
                                      <a:pt x="2740" y="2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0,1911" path="m2470,1911c2433,1881,2419,1832,2253,1731c2087,1630,1709,1430,1473,1303c1237,1176,1063,1080,835,966c607,852,212,744,106,616c0,488,70,295,202,196c334,97,602,42,895,21c1188,0,1653,43,1960,73c2267,103,2578,174,2740,201e" stroked="t" o:allowincell="t" style="position:absolute;margin-left:147.35pt;margin-top:63.2pt;width:136.95pt;height:9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37">
                      <wp:simplePos x="0" y="0"/>
                      <wp:positionH relativeFrom="column">
                        <wp:posOffset>3042920</wp:posOffset>
                      </wp:positionH>
                      <wp:positionV relativeFrom="paragraph">
                        <wp:posOffset>1178560</wp:posOffset>
                      </wp:positionV>
                      <wp:extent cx="749300" cy="651510"/>
                      <wp:effectExtent l="0" t="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65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1026">
                                    <a:moveTo>
                                      <a:pt x="1180" y="1026"/>
                                    </a:moveTo>
                                    <a:cubicBezTo>
                                      <a:pt x="1099" y="968"/>
                                      <a:pt x="873" y="797"/>
                                      <a:pt x="693" y="681"/>
                                    </a:cubicBezTo>
                                    <a:cubicBezTo>
                                      <a:pt x="513" y="565"/>
                                      <a:pt x="200" y="431"/>
                                      <a:pt x="100" y="329"/>
                                    </a:cubicBezTo>
                                    <a:cubicBezTo>
                                      <a:pt x="0" y="227"/>
                                      <a:pt x="48" y="117"/>
                                      <a:pt x="93" y="66"/>
                                    </a:cubicBezTo>
                                    <a:cubicBezTo>
                                      <a:pt x="138" y="15"/>
                                      <a:pt x="218" y="0"/>
                                      <a:pt x="370" y="21"/>
                                    </a:cubicBezTo>
                                    <a:cubicBezTo>
                                      <a:pt x="522" y="42"/>
                                      <a:pt x="875" y="158"/>
                                      <a:pt x="1008" y="19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1026" path="m1180,1026c1099,968,873,797,693,681c513,565,200,431,100,329c0,227,48,117,93,66c138,15,218,0,370,21c522,42,875,158,1008,194e" stroked="t" o:allowincell="t" style="position:absolute;margin-left:239.6pt;margin-top:92.8pt;width:58.95pt;height:51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8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935" simplePos="0" locked="0" layoutInCell="1" allowOverlap="1" relativeHeight="9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59690</wp:posOffset>
                      </wp:positionV>
                      <wp:extent cx="1971040" cy="1555750"/>
                      <wp:effectExtent l="0" t="0" r="63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00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4" h="2450">
                                    <a:moveTo>
                                      <a:pt x="2533" y="616"/>
                                    </a:moveTo>
                                    <a:cubicBezTo>
                                      <a:pt x="2496" y="616"/>
                                      <a:pt x="2411" y="579"/>
                                      <a:pt x="2360" y="601"/>
                                    </a:cubicBezTo>
                                    <a:cubicBezTo>
                                      <a:pt x="2309" y="623"/>
                                      <a:pt x="2282" y="745"/>
                                      <a:pt x="2225" y="751"/>
                                    </a:cubicBezTo>
                                    <a:cubicBezTo>
                                      <a:pt x="2168" y="757"/>
                                      <a:pt x="2045" y="683"/>
                                      <a:pt x="2015" y="638"/>
                                    </a:cubicBezTo>
                                    <a:cubicBezTo>
                                      <a:pt x="1985" y="593"/>
                                      <a:pt x="2033" y="521"/>
                                      <a:pt x="2045" y="481"/>
                                    </a:cubicBezTo>
                                    <a:cubicBezTo>
                                      <a:pt x="2057" y="441"/>
                                      <a:pt x="2089" y="425"/>
                                      <a:pt x="2090" y="398"/>
                                    </a:cubicBezTo>
                                    <a:cubicBezTo>
                                      <a:pt x="2091" y="371"/>
                                      <a:pt x="2079" y="333"/>
                                      <a:pt x="2053" y="316"/>
                                    </a:cubicBezTo>
                                    <a:cubicBezTo>
                                      <a:pt x="2027" y="299"/>
                                      <a:pt x="1965" y="300"/>
                                      <a:pt x="1933" y="293"/>
                                    </a:cubicBezTo>
                                    <a:cubicBezTo>
                                      <a:pt x="1901" y="286"/>
                                      <a:pt x="1905" y="283"/>
                                      <a:pt x="1858" y="271"/>
                                    </a:cubicBezTo>
                                    <a:cubicBezTo>
                                      <a:pt x="1811" y="259"/>
                                      <a:pt x="1710" y="218"/>
                                      <a:pt x="1648" y="218"/>
                                    </a:cubicBezTo>
                                    <a:cubicBezTo>
                                      <a:pt x="1586" y="218"/>
                                      <a:pt x="1523" y="251"/>
                                      <a:pt x="1483" y="271"/>
                                    </a:cubicBezTo>
                                    <a:cubicBezTo>
                                      <a:pt x="1443" y="291"/>
                                      <a:pt x="1454" y="348"/>
                                      <a:pt x="1408" y="338"/>
                                    </a:cubicBezTo>
                                    <a:cubicBezTo>
                                      <a:pt x="1362" y="328"/>
                                      <a:pt x="1236" y="250"/>
                                      <a:pt x="1205" y="211"/>
                                    </a:cubicBezTo>
                                    <a:cubicBezTo>
                                      <a:pt x="1174" y="172"/>
                                      <a:pt x="1259" y="124"/>
                                      <a:pt x="1220" y="106"/>
                                    </a:cubicBezTo>
                                    <a:cubicBezTo>
                                      <a:pt x="1181" y="88"/>
                                      <a:pt x="1022" y="97"/>
                                      <a:pt x="973" y="106"/>
                                    </a:cubicBezTo>
                                    <a:cubicBezTo>
                                      <a:pt x="924" y="115"/>
                                      <a:pt x="950" y="152"/>
                                      <a:pt x="928" y="158"/>
                                    </a:cubicBezTo>
                                    <a:cubicBezTo>
                                      <a:pt x="906" y="164"/>
                                      <a:pt x="882" y="167"/>
                                      <a:pt x="838" y="143"/>
                                    </a:cubicBezTo>
                                    <a:cubicBezTo>
                                      <a:pt x="794" y="119"/>
                                      <a:pt x="709" y="32"/>
                                      <a:pt x="665" y="16"/>
                                    </a:cubicBezTo>
                                    <a:cubicBezTo>
                                      <a:pt x="621" y="0"/>
                                      <a:pt x="607" y="34"/>
                                      <a:pt x="575" y="46"/>
                                    </a:cubicBezTo>
                                    <a:cubicBezTo>
                                      <a:pt x="543" y="58"/>
                                      <a:pt x="514" y="55"/>
                                      <a:pt x="470" y="91"/>
                                    </a:cubicBezTo>
                                    <a:cubicBezTo>
                                      <a:pt x="426" y="127"/>
                                      <a:pt x="365" y="208"/>
                                      <a:pt x="313" y="263"/>
                                    </a:cubicBezTo>
                                    <a:cubicBezTo>
                                      <a:pt x="261" y="318"/>
                                      <a:pt x="182" y="366"/>
                                      <a:pt x="155" y="421"/>
                                    </a:cubicBezTo>
                                    <a:cubicBezTo>
                                      <a:pt x="128" y="476"/>
                                      <a:pt x="170" y="558"/>
                                      <a:pt x="148" y="593"/>
                                    </a:cubicBezTo>
                                    <a:cubicBezTo>
                                      <a:pt x="126" y="628"/>
                                      <a:pt x="40" y="595"/>
                                      <a:pt x="20" y="631"/>
                                    </a:cubicBezTo>
                                    <a:cubicBezTo>
                                      <a:pt x="0" y="667"/>
                                      <a:pt x="10" y="737"/>
                                      <a:pt x="28" y="811"/>
                                    </a:cubicBezTo>
                                    <a:cubicBezTo>
                                      <a:pt x="46" y="885"/>
                                      <a:pt x="69" y="989"/>
                                      <a:pt x="125" y="1073"/>
                                    </a:cubicBezTo>
                                    <a:cubicBezTo>
                                      <a:pt x="181" y="1157"/>
                                      <a:pt x="253" y="1257"/>
                                      <a:pt x="365" y="1313"/>
                                    </a:cubicBezTo>
                                    <a:cubicBezTo>
                                      <a:pt x="477" y="1369"/>
                                      <a:pt x="639" y="1400"/>
                                      <a:pt x="800" y="1411"/>
                                    </a:cubicBezTo>
                                    <a:cubicBezTo>
                                      <a:pt x="961" y="1422"/>
                                      <a:pt x="1177" y="1378"/>
                                      <a:pt x="1333" y="1381"/>
                                    </a:cubicBezTo>
                                    <a:cubicBezTo>
                                      <a:pt x="1489" y="1384"/>
                                      <a:pt x="1618" y="1374"/>
                                      <a:pt x="1738" y="1426"/>
                                    </a:cubicBezTo>
                                    <a:cubicBezTo>
                                      <a:pt x="1858" y="1478"/>
                                      <a:pt x="1958" y="1546"/>
                                      <a:pt x="2053" y="1696"/>
                                    </a:cubicBezTo>
                                    <a:cubicBezTo>
                                      <a:pt x="2148" y="1846"/>
                                      <a:pt x="2219" y="2202"/>
                                      <a:pt x="2308" y="2326"/>
                                    </a:cubicBezTo>
                                    <a:cubicBezTo>
                                      <a:pt x="2397" y="2450"/>
                                      <a:pt x="2502" y="2447"/>
                                      <a:pt x="2585" y="2438"/>
                                    </a:cubicBezTo>
                                    <a:cubicBezTo>
                                      <a:pt x="2668" y="2429"/>
                                      <a:pt x="2772" y="2362"/>
                                      <a:pt x="2803" y="2273"/>
                                    </a:cubicBezTo>
                                    <a:cubicBezTo>
                                      <a:pt x="2834" y="2184"/>
                                      <a:pt x="2788" y="2016"/>
                                      <a:pt x="2773" y="1906"/>
                                    </a:cubicBezTo>
                                    <a:cubicBezTo>
                                      <a:pt x="2758" y="1796"/>
                                      <a:pt x="2722" y="1732"/>
                                      <a:pt x="2713" y="1613"/>
                                    </a:cubicBezTo>
                                    <a:cubicBezTo>
                                      <a:pt x="2704" y="1494"/>
                                      <a:pt x="2695" y="1332"/>
                                      <a:pt x="2720" y="1193"/>
                                    </a:cubicBezTo>
                                    <a:cubicBezTo>
                                      <a:pt x="2745" y="1054"/>
                                      <a:pt x="2799" y="892"/>
                                      <a:pt x="2863" y="781"/>
                                    </a:cubicBezTo>
                                    <a:cubicBezTo>
                                      <a:pt x="2927" y="670"/>
                                      <a:pt x="3081" y="576"/>
                                      <a:pt x="3104" y="526"/>
                                    </a:cubicBezTo>
                                    <a:cubicBezTo>
                                      <a:pt x="3057" y="463"/>
                                      <a:pt x="3089" y="467"/>
                                      <a:pt x="3000" y="478"/>
                                    </a:cubicBezTo>
                                    <a:cubicBezTo>
                                      <a:pt x="2972" y="490"/>
                                      <a:pt x="2962" y="539"/>
                                      <a:pt x="2923" y="541"/>
                                    </a:cubicBezTo>
                                    <a:cubicBezTo>
                                      <a:pt x="2884" y="543"/>
                                      <a:pt x="2809" y="494"/>
                                      <a:pt x="2765" y="488"/>
                                    </a:cubicBezTo>
                                    <a:cubicBezTo>
                                      <a:pt x="2721" y="482"/>
                                      <a:pt x="2685" y="494"/>
                                      <a:pt x="2660" y="503"/>
                                    </a:cubicBezTo>
                                    <a:cubicBezTo>
                                      <a:pt x="2635" y="512"/>
                                      <a:pt x="2629" y="526"/>
                                      <a:pt x="2616" y="542"/>
                                    </a:cubicBezTo>
                                    <a:cubicBezTo>
                                      <a:pt x="2600" y="562"/>
                                      <a:pt x="2592" y="585"/>
                                      <a:pt x="2584" y="598"/>
                                    </a:cubicBezTo>
                                    <a:cubicBezTo>
                                      <a:pt x="2570" y="610"/>
                                      <a:pt x="2550" y="580"/>
                                      <a:pt x="2533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4,2450" path="m2533,616c2496,616,2411,579,2360,601c2309,623,2282,745,2225,751c2168,757,2045,683,2015,638c1985,593,2033,521,2045,481c2057,441,2089,425,2090,398c2091,371,2079,333,2053,316c2027,299,1965,300,1933,293c1901,286,1905,283,1858,271c1811,259,1710,218,1648,218c1586,218,1523,251,1483,271c1443,291,1454,348,1408,338c1362,328,1236,250,1205,211c1174,172,1259,124,1220,106c1181,88,1022,97,973,106c924,115,950,152,928,158c906,164,882,167,838,143c794,119,709,32,665,16c621,0,607,34,575,46c543,58,514,55,470,91c426,127,365,208,313,263c261,318,182,366,155,421c128,476,170,558,148,593c126,628,40,595,20,631c0,667,10,737,28,811c46,885,69,989,125,1073c181,1157,253,1257,365,1313c477,1369,639,1400,800,1411c961,1422,1177,1378,1333,1381c1489,1384,1618,1374,1738,1426c1858,1478,1958,1546,2053,1696c2148,1846,2219,2202,2308,2326c2397,2450,2502,2447,2585,2438c2668,2429,2772,2362,2803,2273c2834,2184,2788,2016,2773,1906c2758,1796,2722,1732,2713,1613c2704,1494,2695,1332,2720,1193c2745,1054,2799,892,2863,781c2927,670,3081,576,3104,526c3057,463,3089,467,3000,478c2972,490,2962,539,2923,541c2884,543,2809,494,2765,488c2721,482,2685,494,2660,503c2635,512,2629,526,2616,542c2600,562,2592,585,2584,598c2570,610,2550,580,2533,616xe" stroked="f" o:allowincell="t" style="position:absolute;margin-left:92.85pt;margin-top:4.7pt;width:155.15pt;height:122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381635</wp:posOffset>
                      </wp:positionV>
                      <wp:extent cx="2959100" cy="1250315"/>
                      <wp:effectExtent l="3810" t="0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0" cy="125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0" h="1969">
                                    <a:moveTo>
                                      <a:pt x="4660" y="94"/>
                                    </a:moveTo>
                                    <a:cubicBezTo>
                                      <a:pt x="4569" y="88"/>
                                      <a:pt x="4444" y="56"/>
                                      <a:pt x="4120" y="56"/>
                                    </a:cubicBezTo>
                                    <a:cubicBezTo>
                                      <a:pt x="3796" y="56"/>
                                      <a:pt x="3098" y="0"/>
                                      <a:pt x="2717" y="94"/>
                                    </a:cubicBezTo>
                                    <a:cubicBezTo>
                                      <a:pt x="2336" y="188"/>
                                      <a:pt x="2062" y="500"/>
                                      <a:pt x="1832" y="619"/>
                                    </a:cubicBezTo>
                                    <a:cubicBezTo>
                                      <a:pt x="1602" y="738"/>
                                      <a:pt x="1603" y="732"/>
                                      <a:pt x="1337" y="806"/>
                                    </a:cubicBezTo>
                                    <a:cubicBezTo>
                                      <a:pt x="1071" y="880"/>
                                      <a:pt x="457" y="969"/>
                                      <a:pt x="235" y="1061"/>
                                    </a:cubicBezTo>
                                    <a:cubicBezTo>
                                      <a:pt x="13" y="1153"/>
                                      <a:pt x="4" y="1261"/>
                                      <a:pt x="2" y="1361"/>
                                    </a:cubicBezTo>
                                    <a:cubicBezTo>
                                      <a:pt x="0" y="1461"/>
                                      <a:pt x="63" y="1602"/>
                                      <a:pt x="220" y="1661"/>
                                    </a:cubicBezTo>
                                    <a:cubicBezTo>
                                      <a:pt x="377" y="1720"/>
                                      <a:pt x="705" y="1720"/>
                                      <a:pt x="947" y="1714"/>
                                    </a:cubicBezTo>
                                    <a:cubicBezTo>
                                      <a:pt x="1189" y="1708"/>
                                      <a:pt x="1455" y="1650"/>
                                      <a:pt x="1675" y="1624"/>
                                    </a:cubicBezTo>
                                    <a:cubicBezTo>
                                      <a:pt x="1895" y="1598"/>
                                      <a:pt x="2081" y="1555"/>
                                      <a:pt x="2267" y="1556"/>
                                    </a:cubicBezTo>
                                    <a:cubicBezTo>
                                      <a:pt x="2453" y="1557"/>
                                      <a:pt x="2613" y="1562"/>
                                      <a:pt x="2792" y="1631"/>
                                    </a:cubicBezTo>
                                    <a:cubicBezTo>
                                      <a:pt x="2971" y="1700"/>
                                      <a:pt x="3226" y="1899"/>
                                      <a:pt x="3340" y="19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0,1969" path="m4660,94c4569,88,4444,56,4120,56c3796,56,3098,0,2717,94c2336,188,2062,500,1832,619c1602,738,1603,732,1337,806c1071,880,457,969,235,1061c13,1153,4,1261,2,1361c0,1461,63,1602,220,1661c377,1720,705,1720,947,1714c1189,1708,1455,1650,1675,1624c1895,1598,2081,1555,2267,1556c2453,1557,2613,1562,2792,1631c2971,1700,3226,1899,3340,1969e" stroked="t" o:allowincell="t" style="position:absolute;margin-left:26.25pt;margin-top:30.05pt;width:232.95pt;height:98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69545</wp:posOffset>
                      </wp:positionV>
                      <wp:extent cx="1409700" cy="628650"/>
                      <wp:effectExtent l="5080" t="508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76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0" h="990">
                                    <a:moveTo>
                                      <a:pt x="2220" y="0"/>
                                    </a:moveTo>
                                    <a:cubicBezTo>
                                      <a:pt x="2159" y="27"/>
                                      <a:pt x="1979" y="86"/>
                                      <a:pt x="1853" y="165"/>
                                    </a:cubicBezTo>
                                    <a:cubicBezTo>
                                      <a:pt x="1727" y="244"/>
                                      <a:pt x="1622" y="368"/>
                                      <a:pt x="1463" y="473"/>
                                    </a:cubicBezTo>
                                    <a:cubicBezTo>
                                      <a:pt x="1304" y="578"/>
                                      <a:pt x="1144" y="709"/>
                                      <a:pt x="900" y="795"/>
                                    </a:cubicBezTo>
                                    <a:cubicBezTo>
                                      <a:pt x="656" y="881"/>
                                      <a:pt x="187" y="950"/>
                                      <a:pt x="0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0,990" path="m2220,0c2159,27,1979,86,1853,165c1727,244,1622,368,1463,473c1304,578,1144,709,900,795c656,881,187,950,0,990e" stroked="t" o:allowincell="t" style="position:absolute;margin-left:42.1pt;margin-top:13.35pt;width:110.95pt;height:4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 территорию области началось поступление прохладного воздуха Балтики. Шло дальнейшее понижение температурного фона до +15+19ºС.  Установилась обычная для этой поры погода, лишь местами по востоку все еще было тепло, и среднесуточная температура  воздуха превышала климатическую норму на 2-3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снизился до +20+23ºС. Сегодня ночью при значительной облачности минимальные термометры показывали +11+14ºС, лишь кое-где по востоку было холоднее,  около +8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ебольшие дожди, давшие до 1 мм осадков, прошли ночью в ряде районов област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3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наблюдалось незначительное падение уровня воды (на 3-5 см в сутки). На притоках уровень колебался с суточной амплитудой 1-5 см. Температура воды сохранялась 20-23 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6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237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983114754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53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будет определяться ночью полем пониженного атмосферного давления, днем влиянием прохладной неустойчивой воздушной массы, поступающей с Балтийского моря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кратковременный дождь,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,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7 +12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преимущественно без осадков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в отдельных районах гроз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 территории, днем местам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западной четверти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32:00Z</dcterms:created>
  <dc:creator>ООПГМИ</dc:creator>
  <dc:description/>
  <cp:keywords/>
  <dc:language>en-US</dc:language>
  <cp:lastModifiedBy>Admin</cp:lastModifiedBy>
  <cp:lastPrinted>2011-06-15T12:35:00Z</cp:lastPrinted>
  <dcterms:modified xsi:type="dcterms:W3CDTF">2011-06-15T11:32:00Z</dcterms:modified>
  <cp:revision>2</cp:revision>
  <dc:subject/>
  <dc:title> </dc:title>
</cp:coreProperties>
</file>